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FF0000"/>
        </w:rPr>
      </w:pPr>
      <w:r>
        <w:rPr>
          <w:color w:val="FF0000"/>
        </w:rPr>
        <w:t>Osterbotschaft 2000</w:t>
      </w:r>
    </w:p>
    <w:p>
      <w:pPr>
        <w:pStyle w:val="Normal"/>
        <w:pBdr>
          <w:top w:val="single" w:sz="6" w:space="1" w:color="000000"/>
        </w:pBdr>
        <w:jc w:val="both"/>
        <w:rPr>
          <w:color w:val="FF0000"/>
          <w:sz w:val="28"/>
          <w:szCs w:val="28"/>
        </w:rPr>
      </w:pPr>
      <w:r>
        <w:rPr>
          <w:color w:val="FF0000"/>
          <w:sz w:val="28"/>
          <w:szCs w:val="28"/>
        </w:rPr>
      </w:r>
    </w:p>
    <w:p>
      <w:pPr>
        <w:pStyle w:val="Normal"/>
        <w:pBdr>
          <w:top w:val="single" w:sz="6" w:space="1" w:color="000000"/>
        </w:pBdr>
        <w:jc w:val="both"/>
        <w:rPr>
          <w:sz w:val="28"/>
          <w:szCs w:val="28"/>
        </w:rPr>
      </w:pPr>
      <w:r>
        <w:rPr>
          <w:sz w:val="28"/>
          <w:szCs w:val="28"/>
        </w:rPr>
      </w:r>
    </w:p>
    <w:p>
      <w:pPr>
        <w:pStyle w:val="Normal"/>
        <w:rPr>
          <w:sz w:val="24"/>
          <w:szCs w:val="24"/>
        </w:rPr>
      </w:pPr>
      <w:r>
        <w:rPr>
          <w:sz w:val="24"/>
          <w:szCs w:val="24"/>
        </w:rPr>
        <w:t>Ostersonntag, 23. April 2000</w:t>
      </w:r>
    </w:p>
    <w:p>
      <w:pPr>
        <w:pStyle w:val="Normal"/>
        <w:rPr>
          <w:sz w:val="24"/>
          <w:szCs w:val="24"/>
        </w:rPr>
      </w:pPr>
      <w:r>
        <w:rPr>
          <w:sz w:val="24"/>
          <w:szCs w:val="24"/>
        </w:rPr>
      </w:r>
    </w:p>
    <w:p>
      <w:pPr>
        <w:pStyle w:val="Heading1"/>
        <w:rPr>
          <w:color w:val="FF0000"/>
          <w:sz w:val="24"/>
          <w:szCs w:val="24"/>
        </w:rPr>
      </w:pPr>
      <w:r>
        <w:rPr>
          <w:color w:val="FF0000"/>
          <w:sz w:val="24"/>
          <w:szCs w:val="24"/>
        </w:rPr>
        <w:t>Vaterwort zum Auferstehungsfest</w:t>
      </w:r>
    </w:p>
    <w:p>
      <w:pPr>
        <w:pStyle w:val="Normal"/>
        <w:rPr>
          <w:color w:val="FF0000"/>
          <w:sz w:val="24"/>
          <w:szCs w:val="24"/>
        </w:rPr>
      </w:pPr>
      <w:r>
        <w:rPr>
          <w:color w:val="FF0000"/>
          <w:sz w:val="24"/>
          <w:szCs w:val="24"/>
        </w:rPr>
      </w:r>
    </w:p>
    <w:p>
      <w:pPr>
        <w:pStyle w:val="TextBody"/>
        <w:rPr>
          <w:b/>
          <w:b/>
          <w:bCs/>
          <w:i/>
          <w:i/>
          <w:iCs/>
        </w:rPr>
      </w:pPr>
      <w:r>
        <w:rPr>
          <w:b/>
          <w:bCs/>
          <w:i/>
          <w:iCs/>
        </w:rPr>
        <w:t>Ich bin die Ewige Liebe,</w:t>
      </w:r>
    </w:p>
    <w:p>
      <w:pPr>
        <w:pStyle w:val="TextBody"/>
        <w:spacing w:before="0" w:after="120"/>
        <w:rPr>
          <w:b/>
          <w:b/>
          <w:bCs/>
          <w:i/>
          <w:i/>
          <w:iCs/>
        </w:rPr>
      </w:pPr>
      <w:r>
        <w:rPr>
          <w:b/>
          <w:bCs/>
          <w:i/>
          <w:iCs/>
        </w:rPr>
        <w:t xml:space="preserve">Ich bin der Ewige Friede. </w:t>
      </w:r>
    </w:p>
    <w:p>
      <w:pPr>
        <w:pStyle w:val="TextBody"/>
        <w:spacing w:before="0" w:after="120"/>
        <w:rPr/>
      </w:pPr>
      <w:r>
        <w:rPr/>
        <w:t xml:space="preserve">Ich bin euer </w:t>
      </w:r>
      <w:r>
        <w:rPr>
          <w:smallCaps/>
        </w:rPr>
        <w:t>Gott-Vater</w:t>
      </w:r>
      <w:r>
        <w:rPr/>
        <w:t xml:space="preserve"> in Jesus Christus, in dem auferstandenen Jesus Christus, der euer aller Erlöser und Wegbereiter ist. Und so spreche Ich zum heutigen Gedenktage zur Auferste</w:t>
        <w:softHyphen/>
        <w:t xml:space="preserve">hung Meines Sohnes zu euch, Meine geliebten Kinder, am Gedenktage der Auferstehung Meines Sohnes, Meines </w:t>
      </w:r>
      <w:r>
        <w:rPr>
          <w:smallCaps/>
        </w:rPr>
        <w:t>Seins</w:t>
      </w:r>
      <w:r>
        <w:rPr/>
        <w:t>, von den Toten.</w:t>
      </w:r>
    </w:p>
    <w:p>
      <w:pPr>
        <w:pStyle w:val="Normal"/>
        <w:spacing w:before="0" w:after="120"/>
        <w:jc w:val="both"/>
        <w:rPr/>
      </w:pPr>
      <w:r>
        <w:rPr>
          <w:b/>
          <w:bCs/>
          <w:i/>
          <w:iCs/>
          <w:sz w:val="24"/>
          <w:szCs w:val="24"/>
        </w:rPr>
        <w:t>Ich bin die Ewige Liebe, Ich bin der Ewige Friede</w:t>
      </w:r>
      <w:r>
        <w:rPr>
          <w:sz w:val="24"/>
          <w:szCs w:val="24"/>
        </w:rPr>
        <w:t>. Und aus Meiner Ewigen Liebe heraus gab Ich euch Meinen Sohn, Meinen Sohn Jesus von Nazareth, der über diese Erde gegangen ist, um Meinen Erlösungsplan für Meine gefallenen Kinder in die Tat umzusetzen, um Meinen Kindern zu zeigen, dass es einen Weg gibt, der sie herausführt aus aller Ich-Bezogenheit, aus aller Hoffnungslosigkeit, in das Licht Meiner Allmacht und Gnade.</w:t>
      </w:r>
    </w:p>
    <w:p>
      <w:pPr>
        <w:pStyle w:val="Normal"/>
        <w:spacing w:before="0" w:after="120"/>
        <w:jc w:val="both"/>
        <w:rPr/>
      </w:pPr>
      <w:r>
        <w:rPr>
          <w:b/>
          <w:bCs/>
          <w:i/>
          <w:iCs/>
          <w:sz w:val="24"/>
          <w:szCs w:val="24"/>
        </w:rPr>
        <w:t>Ich bin die Ewige Liebe, Ich bin der Ewige Friede</w:t>
      </w:r>
      <w:r>
        <w:rPr>
          <w:sz w:val="24"/>
          <w:szCs w:val="24"/>
        </w:rPr>
        <w:t xml:space="preserve">, und ohne Mich, ohne Mein </w:t>
      </w:r>
      <w:r>
        <w:rPr>
          <w:smallCaps/>
          <w:sz w:val="24"/>
          <w:szCs w:val="24"/>
        </w:rPr>
        <w:t>Sein</w:t>
      </w:r>
      <w:r>
        <w:rPr>
          <w:sz w:val="24"/>
          <w:szCs w:val="24"/>
        </w:rPr>
        <w:t xml:space="preserve"> in Mei</w:t>
        <w:softHyphen/>
        <w:t xml:space="preserve">nen Kindern, wird auf dieser Erde nichts vollendet. Die Vollendung geschieht allein durch Meinen Heiligen Willen, durch Meine Opfertat auf Golgatha, als Ich Meinen Sohn hingab, um die Menschheit zu erlösen, um die Menschheit heimzuführen in die Ewige Heimat. </w:t>
      </w:r>
    </w:p>
    <w:p>
      <w:pPr>
        <w:pStyle w:val="Normal"/>
        <w:spacing w:before="0" w:after="120"/>
        <w:jc w:val="both"/>
        <w:rPr/>
      </w:pPr>
      <w:r>
        <w:rPr>
          <w:sz w:val="24"/>
          <w:szCs w:val="24"/>
        </w:rPr>
        <w:t>Für viele von euch, Meine geliebten Kinder, mag das noch nicht ganz verständlich sein. Denn viele, die diese Worte hören, die diese Wort nachsprechen, verstehen immer noch nicht den tiefen inneren Sinn dieser Worte. Und Ich sage bewusst den ‚</w:t>
      </w:r>
      <w:r>
        <w:rPr>
          <w:i/>
          <w:iCs/>
          <w:sz w:val="24"/>
          <w:szCs w:val="24"/>
        </w:rPr>
        <w:t>inneren Sinn</w:t>
      </w:r>
      <w:r>
        <w:rPr>
          <w:sz w:val="24"/>
          <w:szCs w:val="24"/>
        </w:rPr>
        <w:t>‘. Denn so, wie Mein Sohn Jesus von Nazareth sprach „</w:t>
      </w:r>
      <w:r>
        <w:rPr>
          <w:i/>
          <w:iCs/>
          <w:sz w:val="24"/>
          <w:szCs w:val="24"/>
        </w:rPr>
        <w:t>Das Himmelreich liegt in euch</w:t>
      </w:r>
      <w:r>
        <w:rPr>
          <w:sz w:val="24"/>
          <w:szCs w:val="24"/>
        </w:rPr>
        <w:t>“, so liegt auch der Sinn in den Worten viel tiefer. Es sind Worte mit einem Tiefgang, die euer Verstand nicht er</w:t>
        <w:softHyphen/>
        <w:t>fassen kann. Darum ist es wichtig für euch, Meine geliebten Kinder, in die Stille zu gehen, in euer inneres Reich, um Meine Worte zu erfassen, um all das zu erfassen, was Jesus von Naza</w:t>
        <w:softHyphen/>
        <w:t xml:space="preserve">reth gelehrt und getan hat bis zu Seinem Kreuzestod auf Golgatha. </w:t>
      </w:r>
    </w:p>
    <w:p>
      <w:pPr>
        <w:pStyle w:val="Normal"/>
        <w:spacing w:before="0" w:after="120"/>
        <w:jc w:val="both"/>
        <w:rPr>
          <w:sz w:val="24"/>
          <w:szCs w:val="24"/>
        </w:rPr>
      </w:pPr>
      <w:r>
        <w:rPr>
          <w:sz w:val="24"/>
          <w:szCs w:val="24"/>
        </w:rPr>
        <w:t>Darum ist es so wichtig, dass Ich euch immer wieder darauf hinweise, in die Stille eures Her</w:t>
        <w:softHyphen/>
        <w:t>zens zu gehen, um diesen Worten, dieser Lehre, nachzuspüren in eurem inneren Sein. Im Äu</w:t>
        <w:softHyphen/>
        <w:t xml:space="preserve">ßeren, wo ihr immer wieder abgelenkt werdet, und das oft sehr laut um euch herum ist, Meine geliebten Kinder, könnt ihr, so ihr allein diesen inneren Weg geht, nicht auf den inneren Sinn dieser Worte kommen, denn ihr regelt alles über euren Verstand. </w:t>
      </w:r>
    </w:p>
    <w:p>
      <w:pPr>
        <w:pStyle w:val="Normal"/>
        <w:spacing w:before="0" w:after="120"/>
        <w:jc w:val="both"/>
        <w:rPr/>
      </w:pPr>
      <w:r>
        <w:rPr>
          <w:sz w:val="24"/>
          <w:szCs w:val="24"/>
        </w:rPr>
        <w:t>Und so bitte Ich euch: Geht bewusst in die Stille eures Herzens. Seid Mir nahe in der Stille eures Her</w:t>
        <w:softHyphen/>
        <w:t xml:space="preserve">zens, auf dass Mein Heiliger Geist euch ganz erfassen und berühren kann, auf dass Mein Heiliger Geist euer Bewusstsein anheben kann. Euer </w:t>
      </w:r>
      <w:r>
        <w:rPr>
          <w:i/>
          <w:iCs/>
          <w:sz w:val="24"/>
          <w:szCs w:val="24"/>
        </w:rPr>
        <w:t>bewusstes Sein</w:t>
      </w:r>
      <w:r>
        <w:rPr>
          <w:sz w:val="24"/>
          <w:szCs w:val="24"/>
        </w:rPr>
        <w:t xml:space="preserve"> öffnet sich sodann, um den tieferen Sinn Meiner Worte, Meiner Lehre, die Ich durch Jesus von Nazareth Meiner Menschheit mitteilen ließ, zu erfassen. Der tiefe Sinn dieser Worte und dieser Lehre ist so all</w:t>
        <w:softHyphen/>
        <w:t>umfassend, dass Ich euch einmal ein Beispiel geben möchte, um euch vor Augen zu führen, wie tiefgehend die Botschaft Meines Sohnes, durch den Ich wirkte, für die gesamte Mensch</w:t>
        <w:softHyphen/>
        <w:t>heit auf Erden und in den Reinigungsebenen gewesen ist. Und ihre Wirksamkeit besteht darin, dass dieser tiefe Sinn erfasst wird. Und so wirkt diese Lehre fort durch alle Zeiten, denn sie ist die Ewige Wahrheit, sie ist unverfälschbar, sie ist das reine Wasser des Lebens, der Lebens</w:t>
        <w:softHyphen/>
        <w:t xml:space="preserve">born für euch, aus dem ihr immer schöpfen könnt, ohne dass diese Quelle je versiegt, ohne dass diese Quelle je ihre Wirksamkeit verliert. </w:t>
      </w:r>
    </w:p>
    <w:p>
      <w:pPr>
        <w:pStyle w:val="Normal"/>
        <w:spacing w:before="0" w:after="120"/>
        <w:jc w:val="both"/>
        <w:rPr>
          <w:sz w:val="24"/>
          <w:szCs w:val="24"/>
        </w:rPr>
      </w:pPr>
      <w:r>
        <w:rPr>
          <w:sz w:val="24"/>
          <w:szCs w:val="24"/>
        </w:rPr>
      </w:r>
    </w:p>
    <w:p>
      <w:pPr>
        <w:pStyle w:val="Normal"/>
        <w:pBdr>
          <w:top w:val="single" w:sz="6" w:space="1" w:color="000000"/>
        </w:pBdr>
        <w:jc w:val="both"/>
        <w:rPr>
          <w:sz w:val="24"/>
          <w:szCs w:val="24"/>
        </w:rPr>
      </w:pPr>
      <w:r>
        <w:rPr>
          <w:sz w:val="24"/>
          <w:szCs w:val="24"/>
        </w:rPr>
      </w:r>
    </w:p>
    <w:p>
      <w:pPr>
        <w:pStyle w:val="Normal"/>
        <w:spacing w:before="0" w:after="120"/>
        <w:jc w:val="both"/>
        <w:rPr/>
      </w:pPr>
      <w:r>
        <w:rPr>
          <w:sz w:val="24"/>
          <w:szCs w:val="24"/>
        </w:rPr>
        <w:t xml:space="preserve">Und darum sage Ich zu euch wiederum: Ich bin diese Quelle. Ich bin die Ewige Liebe und der Ewige Friede in euch. Mein Heiliger Geist wirkt in euch und durch euch, so wie Er gewirkt hat durch Meinen Sohn vor Seinem Sterben auf Golgatha und so wie Er noch heute wirkt durch den auferstandenen Jesus </w:t>
      </w:r>
      <w:r>
        <w:rPr/>
        <w:t>„</w:t>
      </w:r>
      <w:r>
        <w:rPr>
          <w:sz w:val="24"/>
          <w:szCs w:val="24"/>
        </w:rPr>
        <w:t xml:space="preserve">von Nazareth, den Christus. </w:t>
      </w:r>
    </w:p>
    <w:p>
      <w:pPr>
        <w:pStyle w:val="Heading2"/>
        <w:rPr/>
      </w:pPr>
      <w:r>
        <w:rPr/>
        <w:t xml:space="preserve"> </w:t>
      </w:r>
      <w:r>
        <w:rPr>
          <w:i/>
          <w:iCs/>
        </w:rPr>
        <w:t xml:space="preserve">Der </w:t>
      </w:r>
      <w:r>
        <w:rPr>
          <w:i/>
          <w:iCs/>
          <w:smallCaps/>
        </w:rPr>
        <w:t xml:space="preserve">Vater </w:t>
      </w:r>
      <w:r>
        <w:rPr>
          <w:i/>
          <w:iCs/>
        </w:rPr>
        <w:t>und Ich sind eins</w:t>
      </w:r>
      <w:r>
        <w:rPr/>
        <w:t xml:space="preserve">“, so sprach Jesus von Nazareth, </w:t>
      </w:r>
      <w:r>
        <w:rPr>
          <w:i/>
          <w:iCs/>
        </w:rPr>
        <w:t>„wenn ihr Mich seht, so seht ihr</w:t>
      </w:r>
      <w:r>
        <w:rPr/>
        <w:t xml:space="preserve"> </w:t>
      </w:r>
      <w:r>
        <w:rPr>
          <w:i/>
          <w:iCs/>
        </w:rPr>
        <w:t>den Vater.“</w:t>
      </w:r>
      <w:r>
        <w:rPr/>
        <w:t xml:space="preserve"> Und so, Meine geliebten Kinder, sollte euer Streben sein, auf dass auch ihr einst sagen könnt: </w:t>
      </w:r>
      <w:r>
        <w:rPr>
          <w:i/>
          <w:iCs/>
        </w:rPr>
        <w:t>„Der Vater und ich sind eins.“</w:t>
      </w:r>
      <w:r>
        <w:rPr/>
        <w:t xml:space="preserve"> Mein vollkommenes Wirken durch Meinen Sohn kann auch durch euch geschehen. Darum sprach Jesus von Nazareth </w:t>
      </w:r>
      <w:r>
        <w:rPr>
          <w:i/>
          <w:iCs/>
        </w:rPr>
        <w:t>„Folget Mir nach. – Ich bin der Weg, Ich bin die Wahr</w:t>
        <w:softHyphen/>
        <w:t>heit und das Leben, keiner kommt zum Vater denn durch</w:t>
      </w:r>
      <w:r>
        <w:rPr/>
        <w:t xml:space="preserve"> </w:t>
      </w:r>
      <w:r>
        <w:rPr>
          <w:i/>
          <w:iCs/>
        </w:rPr>
        <w:t>Mich.“</w:t>
      </w:r>
      <w:r>
        <w:rPr/>
        <w:t xml:space="preserve"> </w:t>
      </w:r>
    </w:p>
    <w:p>
      <w:pPr>
        <w:pStyle w:val="Heading2"/>
        <w:rPr/>
      </w:pPr>
      <w:r>
        <w:rPr/>
        <w:t>Meine geliebten Kinder, dieses sind heilige Jesus-Worte, und es sind Meine Worte, die Ich durch Meinen Sohn sprach, denn Ich konnte durch diesen Fleisch gewordenen Menschen, der den Namen Jesus von Nazareth trug, vollkommen wirken, in einer Vollkommenheit, wie ihr es euch nicht vorstellen könnt, und wie ihr euch dies auch selbst aus eurem Ver</w:t>
        <w:softHyphen/>
        <w:t>standesden</w:t>
        <w:softHyphen/>
        <w:t>ken heraus nie anmaßen könnt. Denn allein Mein Wille geschieht in einer Voll</w:t>
        <w:softHyphen/>
        <w:t>kommenheit, die jedem Menschen gerecht wird, die jedes Meiner Kinder so erfasst, dass es ihm gut tut. Ihr habt nicht die Fähigkeit, ins Verborgene zu sehen, den Lebensweg, die Ge</w:t>
        <w:softHyphen/>
        <w:t>mütsverfassung, die Ehrlichkeit und Wahrhaftigkeit, die Nöte und seelischen Qualen eines Menschen zu erfas</w:t>
        <w:softHyphen/>
        <w:t>sen. Das kann nur Ich, der Ich der Schöpfer aller Meiner Kinder bin. Ich schaue in das Ver</w:t>
        <w:softHyphen/>
        <w:t>borgene, und Ich weiß, was für jedes einzelne Meiner Kinder gut ist.</w:t>
      </w:r>
    </w:p>
    <w:p>
      <w:pPr>
        <w:pStyle w:val="TextBody"/>
        <w:spacing w:before="0" w:after="120"/>
        <w:rPr/>
      </w:pPr>
      <w:r>
        <w:rPr/>
        <w:t xml:space="preserve">Und so wirkte Ich als Jesus von Nazareth auf dieser Erde in einer Vollkommenheit, in einer inneren Hingabe, in einer inneren Verbundenheit mit Meinem ewigen göttlichen </w:t>
      </w:r>
      <w:r>
        <w:rPr>
          <w:smallCaps/>
        </w:rPr>
        <w:t>Sein</w:t>
      </w:r>
      <w:r>
        <w:rPr/>
        <w:t>, mit Meiner ewigen Urschöpferkraft, die vollkommen und unantastbar von Menschenhand ist.</w:t>
      </w:r>
    </w:p>
    <w:p>
      <w:pPr>
        <w:pStyle w:val="Normal"/>
        <w:spacing w:before="0" w:after="120"/>
        <w:jc w:val="both"/>
        <w:rPr>
          <w:sz w:val="24"/>
          <w:szCs w:val="24"/>
        </w:rPr>
      </w:pPr>
      <w:r>
        <w:rPr>
          <w:sz w:val="24"/>
          <w:szCs w:val="24"/>
        </w:rPr>
        <w:t>Und so geschah auch das Sterben am Kreuz in einer Vollkommenheit, um Meine Menschheit von ihren Irrtümern zu erlösen. Denn es sind wahrhaftig Irrtümer, denen Meine Kinder an</w:t>
        <w:softHyphen/>
        <w:t xml:space="preserve">hängen und unterliegen. Sie irren über diese Erde in einer Ich-Bezogenheit und kennen nicht den tieferen Sinn ihres Hierseins. Sie kennen nicht den tieferen Sinn ihres Menschseins hier auf Erden. Es ist schwierig, Meinen Kindern diesen tieferen Sinn ihres Hierseins auf Erden zu vermitteln. Doch gehen viele an Meiner Erlöserhand, die für ihre Geschwister beten und für sie bitten, die ihnen Liebe zustrahlen, um die Dunkelheit, die um diese irrenden Geschwister ist, zu durchlichten. </w:t>
      </w:r>
    </w:p>
    <w:p>
      <w:pPr>
        <w:pStyle w:val="Normal"/>
        <w:spacing w:before="0" w:after="120"/>
        <w:jc w:val="both"/>
        <w:rPr>
          <w:sz w:val="24"/>
          <w:szCs w:val="24"/>
        </w:rPr>
      </w:pPr>
      <w:r>
        <w:rPr>
          <w:sz w:val="24"/>
          <w:szCs w:val="24"/>
        </w:rPr>
        <w:t>Und so geschah auch das Sterben auf Golgatha zum Wohle Meiner gefallenen Kinder. Die ganze Wahrheit und Klarheit dieses Geschehens könnt ihr nur erfassen, Meine geliebten Kin</w:t>
        <w:softHyphen/>
        <w:t>der, wenn ihr dieses Geschehen, den gesamten Lebensweg Jesus von Nazareth und Seine Opfertat auf Golgatha, in der Stille eures Herzens wahrnehmt.</w:t>
      </w:r>
    </w:p>
    <w:p>
      <w:pPr>
        <w:pStyle w:val="Normal"/>
        <w:spacing w:before="0" w:after="120"/>
        <w:jc w:val="both"/>
        <w:rPr>
          <w:sz w:val="24"/>
          <w:szCs w:val="24"/>
        </w:rPr>
      </w:pPr>
      <w:r>
        <w:rPr>
          <w:sz w:val="24"/>
          <w:szCs w:val="24"/>
        </w:rPr>
        <w:t>Die reine Wahrheit dieses Geschehens, die Umwandlung der Herzen Meiner Kinder durch Seine Lehre, wie es seinerzeit geschah, sollte für euch beispielhaft sein. Viele folgten Ihm nach, obwohl die Priesterschaft der damaligen Zeit gegen Ihn war, Ihn verleumdete, Ihn ver</w:t>
        <w:softHyphen/>
        <w:t>höhnte und Ihn letztendlich durch Pilatus verurteilen ließ, um Ihn dem Tode zu überantwor</w:t>
        <w:softHyphen/>
        <w:t>ten. Doch Seinem Tode folgte die Auferstehung, diese herrliche Auferstehung im Licht. Denn Jesus von Nazareth war vollkommen rein, vollkommen ohne Schuld.</w:t>
      </w:r>
    </w:p>
    <w:p>
      <w:pPr>
        <w:pStyle w:val="Normal"/>
        <w:spacing w:before="0" w:after="120"/>
        <w:jc w:val="both"/>
        <w:rPr>
          <w:sz w:val="24"/>
          <w:szCs w:val="24"/>
        </w:rPr>
      </w:pPr>
      <w:r>
        <w:rPr>
          <w:sz w:val="24"/>
          <w:szCs w:val="24"/>
        </w:rPr>
        <w:t xml:space="preserve">Ich gab Meiner Menschheit einen Sohn, einen Bruder. Ich gab Meiner Menschheit einen Menschen, der ihnen vom Äußeren her gleich war, der jedoch nicht reich war, ohne irdischen Besitz war. </w:t>
      </w:r>
    </w:p>
    <w:p>
      <w:pPr>
        <w:pStyle w:val="Normal"/>
        <w:spacing w:before="0" w:after="120"/>
        <w:jc w:val="both"/>
        <w:rPr>
          <w:sz w:val="24"/>
          <w:szCs w:val="24"/>
        </w:rPr>
      </w:pPr>
      <w:r>
        <w:rPr>
          <w:sz w:val="24"/>
          <w:szCs w:val="24"/>
        </w:rPr>
        <w:t>Seht, Meine geliebten Kinder, ein einfacher schlichter Mensch ging über diese Erde und be</w:t>
        <w:softHyphen/>
        <w:t xml:space="preserve">wirkte so viel. Seht, Meine geliebten Kinder, es kommt nicht auf Äußerlichkeiten an, auf Reichtum, auf Besitz, darauf, anderen Menschen zu Willen zu sein, anderen Geschwistern </w:t>
      </w:r>
    </w:p>
    <w:p>
      <w:pPr>
        <w:pStyle w:val="Normal"/>
        <w:pBdr>
          <w:top w:val="single" w:sz="6" w:space="1" w:color="000000"/>
        </w:pBdr>
        <w:jc w:val="both"/>
        <w:rPr>
          <w:sz w:val="24"/>
          <w:szCs w:val="24"/>
        </w:rPr>
      </w:pPr>
      <w:r>
        <w:rPr>
          <w:sz w:val="24"/>
          <w:szCs w:val="24"/>
        </w:rPr>
      </w:r>
    </w:p>
    <w:p>
      <w:pPr>
        <w:pStyle w:val="Normal"/>
        <w:spacing w:before="0" w:after="120"/>
        <w:jc w:val="both"/>
        <w:rPr>
          <w:sz w:val="24"/>
          <w:szCs w:val="24"/>
        </w:rPr>
      </w:pPr>
      <w:r>
        <w:rPr>
          <w:sz w:val="24"/>
          <w:szCs w:val="24"/>
        </w:rPr>
        <w:t>imponieren zu wollen, vor anderen Geschwistern gut dastehen zu wollen, vor anderen Ge</w:t>
        <w:softHyphen/>
        <w:t xml:space="preserve">schwistern glänzen zu wollen. Darauf, Meine geliebten Kinder, kommt es wahrhaftig nicht an. </w:t>
      </w:r>
    </w:p>
    <w:p>
      <w:pPr>
        <w:pStyle w:val="Normal"/>
        <w:spacing w:before="0" w:after="120"/>
        <w:jc w:val="both"/>
        <w:rPr>
          <w:sz w:val="24"/>
          <w:szCs w:val="24"/>
        </w:rPr>
      </w:pPr>
      <w:r>
        <w:rPr>
          <w:sz w:val="24"/>
          <w:szCs w:val="24"/>
        </w:rPr>
        <w:t>Es kommt allein darauf an, was ihr in der Stille eures Herzens bewegt, was ihr empfangt aus Meinem Sein und was ihr in Meinem Auftrage weitergebt an euren Nächsten. Das allein, Meine geliebten Kinder, bewirkt eure Auferstehung im Geiste. Das allein bewirkt, das Him</w:t>
        <w:softHyphen/>
        <w:t>melreich in euch zu haben, zu empfinden, mit ihm verbunden zu sein.</w:t>
      </w:r>
    </w:p>
    <w:p>
      <w:pPr>
        <w:pStyle w:val="Normal"/>
        <w:spacing w:before="0" w:after="120"/>
        <w:jc w:val="both"/>
        <w:rPr>
          <w:sz w:val="24"/>
          <w:szCs w:val="24"/>
        </w:rPr>
      </w:pPr>
      <w:r>
        <w:rPr>
          <w:sz w:val="24"/>
          <w:szCs w:val="24"/>
        </w:rPr>
        <w:t>Mein Heiliger Geist weht, wo Er will. Mein Heiliger Geist geht durch alle Türen und Wände, durch alle Widerwärtigkeiten. Wo Ihm die Herzenstüren geöffnet sind, dort kehrt Er ein. Und es ist unwichtig, was um euch herum geschieht, was um euch herum ist an materiellem Den</w:t>
        <w:softHyphen/>
        <w:t>ken, Fühlen und Wollen. Es kommt auf die Öffnung eures Herzens an, auf euer Mittun, auf eure innere Hinwendung, auf eure innere Einkehr, denn das Himmelreich ist in euch.</w:t>
      </w:r>
    </w:p>
    <w:p>
      <w:pPr>
        <w:pStyle w:val="Normal"/>
        <w:spacing w:before="0" w:after="120"/>
        <w:jc w:val="both"/>
        <w:rPr/>
      </w:pPr>
      <w:r>
        <w:rPr>
          <w:sz w:val="24"/>
          <w:szCs w:val="24"/>
        </w:rPr>
        <w:t xml:space="preserve">Und Mein Heiliger Geist berührt euch und durchwirkt euch mit der Kraft Meiner Ewigen Liebe und Meines Ewigen Friedens, auf dass ihr, Meine geliebten Kinder, schon im Irdischen eure geistige Auferstehung feiern könnt in Mir und mit Mir, eurem </w:t>
      </w:r>
      <w:r>
        <w:rPr>
          <w:smallCaps/>
          <w:sz w:val="24"/>
          <w:szCs w:val="24"/>
        </w:rPr>
        <w:t xml:space="preserve">Gott </w:t>
      </w:r>
      <w:r>
        <w:rPr>
          <w:sz w:val="24"/>
          <w:szCs w:val="24"/>
        </w:rPr>
        <w:t xml:space="preserve">und </w:t>
      </w:r>
      <w:r>
        <w:rPr>
          <w:smallCaps/>
          <w:sz w:val="24"/>
          <w:szCs w:val="24"/>
        </w:rPr>
        <w:t>Schöpfer,</w:t>
      </w:r>
      <w:r>
        <w:rPr>
          <w:sz w:val="24"/>
          <w:szCs w:val="24"/>
        </w:rPr>
        <w:t xml:space="preserve"> eurem Erlöser, der in Jesus Christus über diese Erde ging.</w:t>
      </w:r>
    </w:p>
    <w:p>
      <w:pPr>
        <w:pStyle w:val="TextBody"/>
        <w:spacing w:before="0" w:after="120"/>
        <w:rPr/>
      </w:pPr>
      <w:r>
        <w:rPr/>
        <w:t>Ich habe Meine Kinder nie verlassen. Ich habe Mich erniedrigt im Geiste vor Meinen Kindern bis in die tiefsten Tiefen, um sie herauszuführen aus ihren Irrtümern, aus ihren Irrwegen, aus ihren Tälern und Untiefen, die sie nicht das Licht der Liebe und Barmherzigkeit Meines Vaterherzens erkennen lassen, die sie nicht schauen lassen Mein Licht, Mein Himmelreich, das inwendig in ihnen ist, in ihren Herzen.</w:t>
      </w:r>
    </w:p>
    <w:p>
      <w:pPr>
        <w:pStyle w:val="Normal"/>
        <w:spacing w:before="0" w:after="120"/>
        <w:jc w:val="both"/>
        <w:rPr>
          <w:sz w:val="24"/>
          <w:szCs w:val="24"/>
        </w:rPr>
      </w:pPr>
      <w:r>
        <w:rPr>
          <w:sz w:val="24"/>
          <w:szCs w:val="24"/>
        </w:rPr>
        <w:t xml:space="preserve">Und so bitte Ich euch, Meine geliebten Kinder, an diesem Auferstehungsfest im Jahre 2000 nach eurer Zeitrechnung: </w:t>
      </w:r>
    </w:p>
    <w:p>
      <w:pPr>
        <w:pStyle w:val="Normal"/>
        <w:spacing w:before="0" w:after="120"/>
        <w:jc w:val="both"/>
        <w:rPr>
          <w:sz w:val="24"/>
          <w:szCs w:val="24"/>
        </w:rPr>
      </w:pPr>
      <w:r>
        <w:rPr>
          <w:sz w:val="24"/>
          <w:szCs w:val="24"/>
        </w:rPr>
        <w:t>Wendet euch nach innen, sucht in euren Herzen Mein Reich in euch zu erschauen und geht freudig an Meiner Erlöserhand in der Gewissheit, dass Ich euch aus eurer Ich-Bezogenheit, aus euren euch quälenden Lebenssituationen befreie.</w:t>
      </w:r>
    </w:p>
    <w:p>
      <w:pPr>
        <w:pStyle w:val="Normal"/>
        <w:spacing w:before="0" w:after="120"/>
        <w:jc w:val="both"/>
        <w:rPr/>
      </w:pPr>
      <w:r>
        <w:rPr>
          <w:sz w:val="24"/>
          <w:szCs w:val="24"/>
        </w:rPr>
        <w:t xml:space="preserve">Nur in der Umwandlung eures Herzens habt ihr die Möglichkeit, Jesus Christus, durch den Ich wirkte und wirke, nachzufolgen, auf dass ihr die Wirksamkeit Meiner Liebe und die Wahrhaftigkeit Meines allgegenwärtigen </w:t>
      </w:r>
      <w:r>
        <w:rPr>
          <w:smallCaps/>
          <w:sz w:val="24"/>
          <w:szCs w:val="24"/>
        </w:rPr>
        <w:t xml:space="preserve">Seins </w:t>
      </w:r>
      <w:r>
        <w:rPr>
          <w:sz w:val="24"/>
          <w:szCs w:val="24"/>
        </w:rPr>
        <w:t>in euch erfasst, auf dass ihr auf dem Weg geht, den Ich euch durch Jesus von Nazareth bereitet habe, der euch in Meine Herrlichkeit führt, der euch die Auferstehung im Geiste bringt, auf dass ihr einst – nach eurem physischen Leibestode – euch im Licht befindet und nicht in der Dunkelheit.</w:t>
      </w:r>
    </w:p>
    <w:p>
      <w:pPr>
        <w:pStyle w:val="Normal"/>
        <w:spacing w:before="0" w:after="120"/>
        <w:jc w:val="both"/>
        <w:rPr>
          <w:sz w:val="24"/>
          <w:szCs w:val="24"/>
        </w:rPr>
      </w:pPr>
      <w:r>
        <w:rPr>
          <w:sz w:val="24"/>
          <w:szCs w:val="24"/>
        </w:rPr>
        <w:t>Denn alle Meine Kinder, die nicht zu Lebzeiten zu Mir finden, die ihren Irrtümern anhängen, die nicht herausfinden aus ihrer Ich-Bezogenheit, die so allumfassend ist, die jeden Lebensbe</w:t>
        <w:softHyphen/>
        <w:t>reich Meiner Kinder beherrscht, alle diese Meine Kinder sind in Dunkelheit und werden in Dunkelheit bleiben, wenn sie ihr physisches Kleid ablegen. Sie haben das Geschehen auf Golgatha nicht erkannt in ihren Herzen.</w:t>
      </w:r>
    </w:p>
    <w:p>
      <w:pPr>
        <w:pStyle w:val="TextBody"/>
        <w:spacing w:before="0" w:after="120"/>
        <w:rPr/>
      </w:pPr>
      <w:r>
        <w:rPr/>
        <w:t>So geht in die Stille und schaut in euch hinein. Erkennt das Licht, das in euch ist, die Aufer</w:t>
        <w:softHyphen/>
        <w:t xml:space="preserve">stehung des Christus-Gottes-Geistes in euch und bleibt dran. Erfasst immer mehr das Wirken Meines Heiligen Geistes, Meiner Ewigen Liebe und Meines Ewigen Friedens in euch in der inneren Hinwendung zu euch, zu eurem höheren </w:t>
      </w:r>
      <w:r>
        <w:rPr>
          <w:smallCaps/>
        </w:rPr>
        <w:t>Sein</w:t>
      </w:r>
      <w:r>
        <w:rPr/>
        <w:t xml:space="preserve">, zu eurem Geist, zu eurer Seele. </w:t>
      </w:r>
    </w:p>
    <w:p>
      <w:pPr>
        <w:pStyle w:val="TextBody"/>
        <w:spacing w:before="0" w:after="120"/>
        <w:rPr/>
      </w:pPr>
      <w:r>
        <w:rPr/>
        <w:t>Der physische Körper, Meine geliebten Kinder, ist euer äußeres Kleid, doch Seele und Geist sind inwendig in euch und haben ewiges Leben. Der Körper ist vergänglich, doch die Aufer</w:t>
        <w:softHyphen/>
        <w:t>stehung eures Geistes in euch hat ewiges Leben.</w:t>
      </w:r>
    </w:p>
    <w:p>
      <w:pPr>
        <w:pStyle w:val="Normal"/>
        <w:spacing w:before="0" w:after="120"/>
        <w:jc w:val="both"/>
        <w:rPr>
          <w:sz w:val="24"/>
          <w:szCs w:val="24"/>
        </w:rPr>
      </w:pPr>
      <w:r>
        <w:rPr>
          <w:sz w:val="24"/>
          <w:szCs w:val="24"/>
        </w:rPr>
        <w:t>Und so bitte Ich euch noch einmal: Geht in die Stille! Erfasst die Lehre und das Leben Mei</w:t>
        <w:softHyphen/>
        <w:t xml:space="preserve">nes Sohnes Jesus von Nazareth, in dem Ich Mensch geworden bin, durch den Ich vollkommen </w:t>
      </w:r>
    </w:p>
    <w:p>
      <w:pPr>
        <w:pStyle w:val="Normal"/>
        <w:pBdr>
          <w:top w:val="single" w:sz="6" w:space="1" w:color="000000"/>
        </w:pBdr>
        <w:jc w:val="both"/>
        <w:rPr>
          <w:sz w:val="24"/>
          <w:szCs w:val="24"/>
        </w:rPr>
      </w:pPr>
      <w:r>
        <w:rPr>
          <w:sz w:val="24"/>
          <w:szCs w:val="24"/>
        </w:rPr>
      </w:r>
    </w:p>
    <w:p>
      <w:pPr>
        <w:pStyle w:val="Normal"/>
        <w:spacing w:before="0" w:after="120"/>
        <w:jc w:val="both"/>
        <w:rPr>
          <w:sz w:val="24"/>
          <w:szCs w:val="24"/>
        </w:rPr>
      </w:pPr>
      <w:r>
        <w:rPr>
          <w:sz w:val="24"/>
          <w:szCs w:val="24"/>
        </w:rPr>
        <w:t>wirken konnte. Erfasst dies in der Stille eures Herzens und gebt Mir die Möglichkeit, zu euch in der Stille eures Herzens zu sprechen durch Meinen Heiligen Geist, durch dieses Verbun</w:t>
        <w:softHyphen/>
        <w:t>densein zwischen Vater und Kind.</w:t>
      </w:r>
    </w:p>
    <w:p>
      <w:pPr>
        <w:pStyle w:val="Normal"/>
        <w:spacing w:before="0" w:after="120"/>
        <w:jc w:val="both"/>
        <w:rPr>
          <w:sz w:val="24"/>
          <w:szCs w:val="24"/>
        </w:rPr>
      </w:pPr>
      <w:r>
        <w:rPr>
          <w:sz w:val="24"/>
          <w:szCs w:val="24"/>
        </w:rPr>
        <w:t xml:space="preserve">Lasst euch nicht täuschen von der äußeren Welt, von euren Begierden und Wünschen, die alle vergänglich sind, sondern schaut auf die Auferstehung des Geistes, Meines Geist in euch, Meine geliebten Kinder. </w:t>
      </w:r>
    </w:p>
    <w:p>
      <w:pPr>
        <w:pStyle w:val="Normal"/>
        <w:spacing w:before="0" w:after="120"/>
        <w:jc w:val="both"/>
        <w:rPr>
          <w:sz w:val="24"/>
          <w:szCs w:val="24"/>
        </w:rPr>
      </w:pPr>
      <w:r>
        <w:rPr>
          <w:sz w:val="24"/>
          <w:szCs w:val="24"/>
        </w:rPr>
        <w:t xml:space="preserve">Schaut auf die Auferstehung Jesus Christus am dritten Tage. Und darin liegt die Verheißung, dass auch ihr innerhalb kurzer Zeit in euch selbst die Auferstehung bewirken könnt durch eure innere Hinwendung zu Mir. </w:t>
      </w:r>
    </w:p>
    <w:p>
      <w:pPr>
        <w:pStyle w:val="Normal"/>
        <w:spacing w:before="0" w:after="120"/>
        <w:jc w:val="both"/>
        <w:rPr>
          <w:sz w:val="24"/>
          <w:szCs w:val="24"/>
        </w:rPr>
      </w:pPr>
      <w:r>
        <w:rPr>
          <w:sz w:val="24"/>
          <w:szCs w:val="24"/>
        </w:rPr>
        <w:t>Geht durch die enge Pforte eures Herzens und findet den schmalen Weg, den verheißungs</w:t>
        <w:softHyphen/>
        <w:t>vollen Weg zu Mir in das Licht, in die Auferstehung im Geiste.</w:t>
      </w:r>
    </w:p>
    <w:p>
      <w:pPr>
        <w:pStyle w:val="Normal"/>
        <w:spacing w:before="0" w:after="120"/>
        <w:jc w:val="both"/>
        <w:rPr>
          <w:sz w:val="24"/>
          <w:szCs w:val="24"/>
        </w:rPr>
      </w:pPr>
      <w:r>
        <w:rPr>
          <w:sz w:val="24"/>
          <w:szCs w:val="24"/>
        </w:rPr>
        <w:t xml:space="preserve">Das ist Meine diesjährige Osterbotschaft an euch: Öffnet eure Herzen und lasst das Licht, die Liebe, den Frieden, die Barmherzigkeit in euch lebendig werden. </w:t>
      </w:r>
    </w:p>
    <w:p>
      <w:pPr>
        <w:pStyle w:val="Normal"/>
        <w:spacing w:before="0" w:after="120"/>
        <w:jc w:val="both"/>
        <w:rPr>
          <w:sz w:val="24"/>
          <w:szCs w:val="24"/>
        </w:rPr>
      </w:pPr>
      <w:r>
        <w:rPr>
          <w:sz w:val="24"/>
          <w:szCs w:val="24"/>
        </w:rPr>
        <w:t>Was bisher verschüttet war, räumt weg, tut es zur Seite, wandelt es um im Lichte Meiner Liebe-Güte-Barmherzigkeit, die euch zuströmt in eurem Herzen, denn ihr alle seid Meine Kinder, und Ich liebe jedes Meiner Kinder. Und Meine Liebe möchte, dass Mein Kind wieder zu Mir findet, sich Mir ganz öffnet, damit Ich in ihm und durch es wirken kann, um es heim</w:t>
        <w:softHyphen/>
        <w:t>zuführen an Meiner Erlöserhand in der Stille des Herzens.</w:t>
      </w:r>
    </w:p>
    <w:p>
      <w:pPr>
        <w:pStyle w:val="Normal"/>
        <w:spacing w:before="0" w:after="120"/>
        <w:jc w:val="both"/>
        <w:rPr/>
      </w:pPr>
      <w:r>
        <w:rPr>
          <w:sz w:val="24"/>
          <w:szCs w:val="24"/>
        </w:rPr>
        <w:t xml:space="preserve">So seid alle gesegnet. Gehet hin in Frieden und in der inneren Hinwendung zu Mir, eurem </w:t>
      </w:r>
      <w:r>
        <w:rPr>
          <w:smallCaps/>
          <w:sz w:val="24"/>
          <w:szCs w:val="24"/>
        </w:rPr>
        <w:t>Vater</w:t>
      </w:r>
      <w:r>
        <w:rPr>
          <w:sz w:val="24"/>
          <w:szCs w:val="24"/>
        </w:rPr>
        <w:t>, der euch über alles liebt und euch in Jesus Christus geliebt hat in der Erlösung von al</w:t>
        <w:softHyphen/>
        <w:t>len Irrtümern und in der Auferstehung im Geiste und in der Wahrheit. Gelobt sei Jesus Christus von Ewigkeit zu Ewigkeit. Halleluja. Amen. Amen. Amen.</w:t>
      </w:r>
    </w:p>
    <w:p>
      <w:pPr>
        <w:pStyle w:val="Heading4"/>
        <w:spacing w:before="0" w:after="120"/>
        <w:rPr/>
      </w:pPr>
      <w:r>
        <w:rPr/>
        <w:t>HK</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Header"/>
      <w:rPr/>
    </w:pPr>
    <w:r>
      <w:rPr/>
      <w:t>Osterbotschaft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i/>
      <w:iCs/>
      <w:sz w:val="26"/>
      <w:szCs w:val="26"/>
    </w:rPr>
  </w:style>
  <w:style w:type="paragraph" w:styleId="Heading2">
    <w:name w:val="Heading 2"/>
    <w:basedOn w:val="Normal"/>
    <w:next w:val="Normal"/>
    <w:qFormat/>
    <w:pPr>
      <w:keepNext w:val="true"/>
      <w:numPr>
        <w:ilvl w:val="1"/>
        <w:numId w:val="1"/>
      </w:numPr>
      <w:spacing w:before="0" w:after="120"/>
      <w:jc w:val="both"/>
      <w:outlineLvl w:val="1"/>
    </w:pPr>
    <w:rPr>
      <w:sz w:val="24"/>
      <w:szCs w:val="24"/>
    </w:rPr>
  </w:style>
  <w:style w:type="paragraph" w:styleId="Heading3">
    <w:name w:val="Heading 3"/>
    <w:basedOn w:val="Normal"/>
    <w:next w:val="Normal"/>
    <w:qFormat/>
    <w:pPr>
      <w:keepNext w:val="true"/>
      <w:numPr>
        <w:ilvl w:val="2"/>
        <w:numId w:val="1"/>
      </w:numPr>
      <w:pBdr>
        <w:top w:val="single" w:sz="6" w:space="1" w:color="000000"/>
      </w:pBdr>
      <w:jc w:val="center"/>
      <w:outlineLvl w:val="2"/>
    </w:pPr>
    <w:rPr>
      <w:b/>
      <w:bCs/>
      <w:sz w:val="28"/>
      <w:szCs w:val="28"/>
      <w:u w:val="single"/>
    </w:rPr>
  </w:style>
  <w:style w:type="paragraph" w:styleId="Heading4">
    <w:name w:val="Heading 4"/>
    <w:basedOn w:val="Normal"/>
    <w:next w:val="Normal"/>
    <w:qFormat/>
    <w:pPr>
      <w:keepNext w:val="true"/>
      <w:numPr>
        <w:ilvl w:val="3"/>
        <w:numId w:val="1"/>
      </w:numPr>
      <w:spacing w:before="0" w:after="120"/>
      <w:jc w:val="right"/>
      <w:outlineLvl w:val="3"/>
    </w:pPr>
    <w:rPr>
      <w:color w:val="FF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6:43:00Z</dcterms:created>
  <dc:creator>Knorr</dc:creator>
  <dc:description/>
  <dc:language>en-US</dc:language>
  <cp:lastModifiedBy>LLKN2</cp:lastModifiedBy>
  <dcterms:modified xsi:type="dcterms:W3CDTF">2002-03-02T16:43:00Z</dcterms:modified>
  <cp:revision>2</cp:revision>
  <dc:subject/>
  <dc:title>Osterbotschaft 2000</dc:title>
</cp:coreProperties>
</file>